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4910313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9246242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3617814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501152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