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47466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62974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0095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53658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