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186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2828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3137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9259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