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8188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796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146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0268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