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21987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04090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1467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74577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