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48648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51598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25969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82836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