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47596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712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9797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0429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