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075292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103426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457485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