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35335238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67277062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