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9024352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2800936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6200954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