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27244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7671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93669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2534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80476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06070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08888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71943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10560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03104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06610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51198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08120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