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46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657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7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3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98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02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15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16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69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57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4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00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9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06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00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17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