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78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0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6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77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3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76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00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71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14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24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6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105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713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42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