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99277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617658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152221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989381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999780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56331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377333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149364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82204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057170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86128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0948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811806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