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790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447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215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369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227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684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85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262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084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886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274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029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289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474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535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318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319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