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568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005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709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365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615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758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696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522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710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559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808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622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858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922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755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